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10.2025 г. № 985-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6662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Индивидуальному предпринимателю Тимофеевой Галине Алексеевне</w:t>
            </w:r>
          </w:p>
        </w:tc>
        <w:tc>
          <w:tcPr>
            <w:tcW w:w="6662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о прекращении деятельности  Индивидуального предпринимателя Тимофеевой Галины Алексеевны в связи с принятием им соответствующего решения (дата внесения соответствующих сведений в ЕГРИП 29.09.2025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20 мая 2016 года  № Л041-01149-47/00363922, выданной Индивидуальному предпринимателю Тимофеевой Галине Алексеевн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Индивидуальному предпринимателю Тимофеевой Галине Алексеевне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1:15:00Z</dcterms:created>
  <dc:creator>User5</dc:creator>
  <dc:description/>
  <cp:keywords/>
  <dc:language>en-US</dc:language>
  <cp:lastModifiedBy>Алла Леонидовна Кузенкова</cp:lastModifiedBy>
  <cp:lastPrinted>2025-10-02T14:14:00Z</cp:lastPrinted>
  <dcterms:modified xsi:type="dcterms:W3CDTF">2025-11-12T11:01:00Z</dcterms:modified>
  <cp:revision>4</cp:revision>
  <dc:subject/>
  <dc:title>  </dc:title>
</cp:coreProperties>
</file>